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object w:dxaOrig="2881" w:dyaOrig="2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18pt;width:78.35pt;height:5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96905257" r:id="rId2"/>
        </w:objec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</w:t>
      </w:r>
      <w:r>
        <w:rPr>
          <w:rFonts w:cs="Arial" w:ascii="Arial" w:hAnsi="Arial"/>
          <w:color w:val="000000"/>
        </w:rPr>
        <w:t xml:space="preserve">Vyřizuje: </w:t>
        <w:tab/>
        <w:t>Martin Bednář</w:t>
      </w:r>
    </w:p>
    <w:p>
      <w:pPr>
        <w:pStyle w:val="Normal"/>
        <w:autoSpaceDE w:val="false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./Fax: </w:t>
        <w:tab/>
        <w:t>596 092 472 / 596 092 401</w:t>
      </w:r>
    </w:p>
    <w:p>
      <w:pPr>
        <w:pStyle w:val="Normal"/>
        <w:autoSpaceDE w:val="false"/>
        <w:ind w:left="4248" w:firstLine="708"/>
        <w:rPr/>
      </w:pPr>
      <w:r>
        <w:rPr>
          <w:rFonts w:cs="Arial" w:ascii="Arial" w:hAnsi="Arial"/>
          <w:color w:val="000000"/>
        </w:rPr>
        <w:t xml:space="preserve">E-mail: </w:t>
        <w:tab/>
        <w:t>bednar.martin@bmsas.cz</w:t>
      </w:r>
    </w:p>
    <w:p>
      <w:pPr>
        <w:pStyle w:val="Normal"/>
        <w:autoSpaceDE w:val="false"/>
        <w:ind w:left="4248" w:firstLine="708"/>
        <w:rPr/>
      </w:pPr>
      <w:r>
        <w:rPr>
          <w:rFonts w:cs="Arial" w:ascii="Arial" w:hAnsi="Arial"/>
          <w:color w:val="000000"/>
        </w:rPr>
        <w:t xml:space="preserve">Datum: </w:t>
        <w:tab/>
        <w:t>14.12.2015</w:t>
      </w:r>
    </w:p>
    <w:p>
      <w:pPr>
        <w:pStyle w:val="Normal"/>
        <w:autoSpaceDE w:val="false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Výzva k podání nabídk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O veřejnou zakázku dle § 12 odst.3, zákona č.137/2006 Sb., o zadávání veřejných</w:t>
      </w:r>
    </w:p>
    <w:p>
      <w:pPr>
        <w:pStyle w:val="Normal"/>
        <w:autoSpaceDE w:val="false"/>
        <w:ind w:left="2832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kázek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a směrnice o zadávání veřejných zakázek v podmínkách BM servis a.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zhotovitele 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Stavba mycí linky automobilů v areálu BM servis a.s. 2 kolo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8"/>
          <w:szCs w:val="28"/>
          <w:u w:val="single"/>
        </w:rPr>
      </w:pPr>
      <w:r>
        <w:rPr>
          <w:rFonts w:cs="Arial,Bold" w:ascii="Arial,Bold" w:hAnsi="Arial,Bold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Zadavatel: </w:t>
        <w:tab/>
        <w:tab/>
        <w:tab/>
        <w:t>BM servis a.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upen:</w:t>
        <w:tab/>
        <w:tab/>
        <w:tab/>
        <w:t>Ing. Marek Pieklo, MBA, výkonný ředite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ídlo: </w:t>
        <w:tab/>
        <w:tab/>
        <w:tab/>
        <w:tab/>
        <w:t>Krátká 775, 735 81 Bohumí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ČO: </w:t>
        <w:tab/>
        <w:tab/>
        <w:tab/>
        <w:tab/>
        <w:t>4767231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IČ: </w:t>
        <w:tab/>
        <w:tab/>
        <w:tab/>
        <w:tab/>
        <w:t>CZ4767231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ankovní spojení : </w:t>
        <w:tab/>
        <w:tab/>
        <w:t>KB a.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Číslo účtu : </w:t>
        <w:tab/>
        <w:tab/>
        <w:tab/>
        <w:t>20803791/010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/fax : </w:t>
        <w:tab/>
        <w:tab/>
        <w:tab/>
        <w:t>596 092 400 / 596 092 40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ntaktní osoba: </w:t>
        <w:tab/>
        <w:tab/>
        <w:t xml:space="preserve">Martin Bednář, samostatný referent - obchod </w:t>
      </w:r>
    </w:p>
    <w:p>
      <w:pPr>
        <w:pStyle w:val="Normal"/>
        <w:autoSpaceDE w:val="false"/>
        <w:ind w:left="2832" w:hanging="0"/>
        <w:rPr/>
      </w:pPr>
      <w:r>
        <w:rPr>
          <w:rFonts w:cs="Arial" w:ascii="Arial" w:hAnsi="Arial"/>
          <w:color w:val="000000"/>
        </w:rPr>
        <w:t>tel. 596 092 472, mobil 731 130 638</w:t>
      </w:r>
    </w:p>
    <w:p>
      <w:pPr>
        <w:pStyle w:val="Normal"/>
        <w:autoSpaceDE w:val="false"/>
        <w:ind w:left="2832" w:hanging="0"/>
        <w:rPr/>
      </w:pPr>
      <w:r>
        <w:rPr>
          <w:rFonts w:cs="Arial" w:ascii="Arial" w:hAnsi="Arial"/>
          <w:color w:val="000000"/>
        </w:rPr>
        <w:t xml:space="preserve">e-mail: </w:t>
      </w:r>
      <w:r>
        <w:rPr>
          <w:rFonts w:cs="Arial" w:ascii="Arial" w:hAnsi="Arial"/>
          <w:color w:val="000080"/>
        </w:rPr>
        <w:t>bednar.martin@bmsas.cz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Druh zadání: </w:t>
      </w:r>
      <w:r>
        <w:rPr>
          <w:rFonts w:cs="Arial" w:ascii="Arial" w:hAnsi="Arial"/>
          <w:color w:val="000000"/>
        </w:rPr>
        <w:t>zakázka malého rozsahu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1. P</w:t>
      </w:r>
      <w:r>
        <w:rPr>
          <w:rFonts w:cs="Arial,Bold" w:ascii="Arial,Bold" w:hAnsi="Arial,Bold"/>
          <w:b/>
          <w:bCs/>
        </w:rPr>
        <w:t>ř</w:t>
      </w:r>
      <w:r>
        <w:rPr>
          <w:rFonts w:cs="Arial" w:ascii="Arial" w:hAnsi="Arial"/>
          <w:b/>
          <w:bCs/>
        </w:rPr>
        <w:t>edm</w:t>
      </w:r>
      <w:r>
        <w:rPr>
          <w:rFonts w:cs="Arial,Bold" w:ascii="Arial,Bold" w:hAnsi="Arial,Bold"/>
          <w:b/>
          <w:bCs/>
        </w:rPr>
        <w:t>ě</w:t>
      </w:r>
      <w:r>
        <w:rPr>
          <w:rFonts w:cs="Arial" w:ascii="Arial" w:hAnsi="Arial"/>
          <w:b/>
          <w:bCs/>
        </w:rPr>
        <w:t>t nabídky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nabídky je stavba portálové mycí linky automobilů v areálu firmy BM servis a.s. na ulici Krátká v Novém Bohumíně. Veřejná zakázka je rozdělena na dvě části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e základů a přípojek vody kanalizace a elektřiny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e haly včetně vnitřní elektroinstala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hotovitel první části bude realizovat stavbu základů pro halu. Dále budou součástí realizace inženýrské sítě (přípojky vody, kanalizace a elektřiny včetně příslušných revizí). Před realizací stavby bude provedeno na náklady dodavatele vytýčení inženýrských sítí. Odběr elektrické energie a vody pro realizaci stavby bude proveden přes podružné měřidla a poté uhrazen zhotovitelem stavb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hotovitel druhé části bude realizovat stavbu a zprovoznění haly (ocelová konstrukce, opláštění, zastřešení a vnitřní elektroinstalace.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vatel samotného portálu mycí linky včetně technologií je již vybrán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ba zhotovitelé budou své práce vzájemně koordinovat.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é jsou pak dle rozhodnutí zadavatele učiněného ve smyslu § 98 odst. 3 ZVZ oprávněni podávat své nabídky na obě části veřejné zakázky, nebo jen na jednu její čá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nabídky musí být následující práce a činnosti 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zpracování, projednání a schválení projektové příp. výrobní dokumentace je součást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ové nabídky díl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zajištění všech potřebných povolení jako např. povolení ke zvláštnímu užívání veřejnéh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ranství, zvláštnímu užívání komunikací, jejich případných uzavírek, omezení provozu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řechodného dopravního značení je v režii zhotovitel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zhotovitel zajistí vytýčení polohy všech podzemních sítí a nese zodpovědnost za jeji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é poškození v průběhu realizace stavby (k přejímacímu řízení bude doložen zápis 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ání a převzetí od všech správců inženýrských sítí dotčených stavbou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na opravy smí být použit pouze materiál s platným osvědčením jakosti, zhotovitel zajist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řebné podklady k předání díla, tj. osvědčení o jakosti použitých materiálů dle zákon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22/1997 Sb., o technických požadavcích na výrobky ve znění pozdějších předpisů (atesty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ášení o shodě, certifikáty apod.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zřízení, provoz a likvidace zařízení staveniště, potřebného pro zhotovení díla, zajištěn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řebných medií (voda, elektřina apod.) musí být součástí nabídk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zhotovitel zahrne do ceny díla odvoz a likvidaci odpadu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zhotovitel zajistí dodržení bezpečnosti práce a ochrany životního prostředí při práci tj. míru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uku, exhalací, prašnosti a nakládání s látkami škodlivými vodá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- zhotovitel navrhne postupy minimalizace těchto škodlivých vlivů při realizaci díl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pracováním cenové nabídky bude umožněno jednotlivým uchazečům provést upřesňujíc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zkum na místě a to po předchozí dohodě s pracovníkem BM servis a.s. - p. Martinem Bednářem (viz kontaktní osoba zadavatele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ce budou provedeny dle platných ČSN, příp. jiných právních a technických předpisů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ných v době provádění a předání díl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ianty řešení jsou nepřípustné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2. Termín a místo pln</w:t>
      </w:r>
      <w:r>
        <w:rPr>
          <w:rFonts w:cs="Arial,Bold" w:ascii="Arial,Bold" w:hAnsi="Arial,Bold"/>
          <w:b/>
          <w:bCs/>
        </w:rPr>
        <w:t>ě</w:t>
      </w:r>
      <w:r>
        <w:rPr>
          <w:rFonts w:cs="Arial" w:ascii="Arial" w:hAnsi="Arial"/>
          <w:b/>
          <w:bCs/>
        </w:rPr>
        <w:t>ní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zahájení prací je podmíněn uzavřením smlouvy o dílo s konkrétním dodavatelem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Předpokládané termíny zahájení a ukončení prací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- zahájení:   </w:t>
      </w:r>
      <w:r>
        <w:rPr>
          <w:rFonts w:cs="Arial" w:ascii="Arial" w:hAnsi="Arial"/>
          <w:b/>
          <w:bCs/>
          <w:sz w:val="22"/>
          <w:szCs w:val="22"/>
        </w:rPr>
        <w:t>do třiceti dn</w:t>
      </w:r>
      <w:r>
        <w:rPr>
          <w:rFonts w:cs="Arial,Bold" w:ascii="Arial,Bold" w:hAnsi="Arial,Bold"/>
          <w:b/>
          <w:bCs/>
          <w:sz w:val="22"/>
          <w:szCs w:val="22"/>
        </w:rPr>
        <w:t xml:space="preserve">ů </w:t>
      </w:r>
      <w:r>
        <w:rPr>
          <w:rFonts w:cs="Arial" w:ascii="Arial" w:hAnsi="Arial"/>
          <w:b/>
          <w:bCs/>
          <w:sz w:val="22"/>
          <w:szCs w:val="22"/>
        </w:rPr>
        <w:t>od oboustranného podpisu smlouv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ukončení:  do </w:t>
      </w:r>
      <w:r>
        <w:rPr>
          <w:rFonts w:cs="Arial" w:ascii="Arial" w:hAnsi="Arial"/>
          <w:b/>
          <w:bCs/>
          <w:sz w:val="22"/>
          <w:szCs w:val="22"/>
        </w:rPr>
        <w:t>30.6.20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nepříznivých klimatických podmínek, neumožňujících dodržení technologický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ínek, bude zápisem ve stavebním deníku vyznačeno pozastavení prací na dobu nezbytně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tnou. Toto přerušení prací se nezapočítává do délky realizace díl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něním dodávky se rozumí úplné ukončení a předání díla včetně předání plochy zařízen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niště a podepsání zápisu o předání a převzetí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Obsah a forma nabídek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ena nabídka musí obsahovat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ázev a přesnou adresu uchazeče, IČ, DIČ a bankovní spojen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jméno zodpovědného zástupce pro případné další jednání, včetně uvedení tel. a e-mailu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evnou cenovou nabídku dle krycího listu opatřenou podpisem oprávněné osoby uchazeče (viz příloha č. 1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oskytnutou záruční lhůtu - u stavebních prací požadujeme  </w:t>
      </w:r>
      <w:r>
        <w:rPr>
          <w:rFonts w:cs="Arial" w:ascii="Arial" w:hAnsi="Arial"/>
          <w:b/>
          <w:sz w:val="22"/>
          <w:szCs w:val="22"/>
        </w:rPr>
        <w:t>min. 60 měsíců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jednostranně potvrzený návrh smlouvy o dílo (viz příloha č. 2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položkový rozpočet dle specifikace vyplněný ve všech položkách (viz příloha č. 4) Položky pro část stavba haly jsou označené červeně v sešitě SO 01, ostatní položky je třeba nacenit pro část základy a přípojky a jsou v obou sešitech (SO 01 a SO 04)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čestné prohlášení k základním kvalifikačním předpokladům podle § 53 zákona o VZ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čestné prohlášení o své ekonomické a finanční způsobilosti splnit veřejnou zakázku podl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0, odst.1, písm.c) zákona o VZ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i) doklad o oprávnění k podnikání – kopii výpisu z obchodního rejstříku a kopii živnostenskéh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ávnění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technické kvalifikační předpoklady § 56 zákona - seznam minimálně 3 referenční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ek obdobného charakteru s nákladem min. 600 tis. Kč za poslední 5 let (platí pouze pro realizaci haly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dka a veškeré údaje budou zpracovány v českém jazyce písemně. Nabídka bu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vrzena osobou oprávněnou za uchazeče jednat a podepisovat podle výpisu z OR, případně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utárním orgánem zmocněnou osobou – plná moc musí být součástí nabídky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lhůta je stanovena zadavatelem do 90 dnů od uplynutí lhůty pro doručení nabídek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dková cena bude v nabídce uvedena v české měně jako cena nejvýše přípustná v členěn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cenu celkem bez DPH, výši DPH a celkovou cenu včetně DPH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Obchodní podmínky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é práce budou hrazeny souhrnně na základě vystavené faktury po předání díla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Zadavatel neposkytuje zálohy. Splatnost faktury se stanovuje na 45 dnů ode dne doručen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y – daňového dokladu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si vyhrazuje právo pozastavit 10 % z celkové ceny díla (vč. DPH) do dob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vad a nedodělků, pokud se vyskytnou při předání a převzetí dokončeného díl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se při stavbě vyskytnou práce, které nebyly předmětem díla a obsahem sjednané ceny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u tyto realizovány a následně uhrazeny až po předchozím souhlasném projednání s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em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Zadavatel bude po vítězném uchazeči, který bude realizovat stavbu haly,  požadovat poskytnutí jistoty (peněžní částka na účet zadavatele, nebo bankovní záruka) ve výši a za podmínek viz. Smlouva o dílo (přílohy č. 2)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5. Místo a lh</w:t>
      </w:r>
      <w:r>
        <w:rPr>
          <w:rFonts w:cs="Arial,Bold" w:ascii="Arial,Bold" w:hAnsi="Arial,Bold"/>
          <w:b/>
          <w:bCs/>
        </w:rPr>
        <w:t>ů</w:t>
      </w:r>
      <w:r>
        <w:rPr>
          <w:rFonts w:cs="Arial" w:ascii="Arial" w:hAnsi="Arial"/>
          <w:b/>
          <w:bCs/>
        </w:rPr>
        <w:t>ta pro podání nabídek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em pro podání nabídek je BM servis a.s., Krátká 775, 735 81, Bohumí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Lh</w:t>
      </w:r>
      <w:r>
        <w:rPr>
          <w:rFonts w:cs="Arial,Bold" w:ascii="Arial,Bold" w:hAnsi="Arial,Bold"/>
          <w:b/>
          <w:bCs/>
          <w:sz w:val="22"/>
          <w:szCs w:val="22"/>
        </w:rPr>
        <w:t>ů</w:t>
      </w:r>
      <w:r>
        <w:rPr>
          <w:rFonts w:cs="Arial" w:ascii="Arial" w:hAnsi="Arial"/>
          <w:b/>
          <w:bCs/>
          <w:sz w:val="22"/>
          <w:szCs w:val="22"/>
        </w:rPr>
        <w:t>ta pro podání nabídky je pondělí 11. 1. 2016 do 10,00 hodi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dky mohou být podány v soutěžní lhůtě osobně nebo doporučenou poštou tak, aby byl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oručeny nejpozději </w:t>
      </w:r>
      <w:r>
        <w:rPr>
          <w:rFonts w:cs="Arial" w:ascii="Arial" w:hAnsi="Arial"/>
          <w:b/>
          <w:bCs/>
          <w:sz w:val="22"/>
          <w:szCs w:val="22"/>
        </w:rPr>
        <w:t>do 11.1.2016 do 10,00 hod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dky musí být doručeny v uzavřených obálkách opatřeny razítky uchazečů a označen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nápisem </w:t>
      </w:r>
      <w:r>
        <w:rPr>
          <w:rFonts w:cs="Arial" w:ascii="Arial" w:hAnsi="Arial"/>
          <w:b/>
          <w:bCs/>
          <w:sz w:val="22"/>
          <w:szCs w:val="22"/>
        </w:rPr>
        <w:t>„Výb</w:t>
      </w:r>
      <w:r>
        <w:rPr>
          <w:rFonts w:cs="Arial,Bold" w:ascii="Arial,Bold" w:hAnsi="Arial,Bold"/>
          <w:b/>
          <w:bCs/>
          <w:sz w:val="22"/>
          <w:szCs w:val="22"/>
        </w:rPr>
        <w:t>ě</w:t>
      </w:r>
      <w:r>
        <w:rPr>
          <w:rFonts w:cs="Arial" w:ascii="Arial" w:hAnsi="Arial"/>
          <w:b/>
          <w:bCs/>
          <w:sz w:val="22"/>
          <w:szCs w:val="22"/>
        </w:rPr>
        <w:t xml:space="preserve">rové </w:t>
      </w:r>
      <w:r>
        <w:rPr>
          <w:rFonts w:cs="Arial,Bold" w:ascii="Arial,Bold" w:hAnsi="Arial,Bold"/>
          <w:b/>
          <w:bCs/>
          <w:sz w:val="22"/>
          <w:szCs w:val="22"/>
        </w:rPr>
        <w:t>ř</w:t>
      </w:r>
      <w:r>
        <w:rPr>
          <w:rFonts w:cs="Arial" w:ascii="Arial" w:hAnsi="Arial"/>
          <w:b/>
          <w:bCs/>
          <w:sz w:val="22"/>
          <w:szCs w:val="22"/>
        </w:rPr>
        <w:t>ízení – stavba mycí linky automobilů v areálu BM servis a.s. 2 kolo, neotvírat.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nepřijme obálky, které nebudou takto označeny, nebo ty, které budou poškozeny tak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e se z nich dá obsah vyjmou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6. Otevírání obálek a vylou</w:t>
      </w:r>
      <w:r>
        <w:rPr>
          <w:rFonts w:cs="Arial,Bold" w:ascii="Arial,Bold" w:hAnsi="Arial,Bold"/>
          <w:b/>
          <w:bCs/>
        </w:rPr>
        <w:t>č</w:t>
      </w:r>
      <w:r>
        <w:rPr>
          <w:rFonts w:cs="Arial" w:ascii="Arial" w:hAnsi="Arial"/>
          <w:b/>
          <w:bCs/>
        </w:rPr>
        <w:t>ení nabídek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otevírání obálek je veřejné a uskuteční se dne </w:t>
      </w:r>
      <w:r>
        <w:rPr>
          <w:rFonts w:cs="Arial" w:ascii="Arial" w:hAnsi="Arial"/>
          <w:b/>
          <w:bCs/>
          <w:sz w:val="22"/>
          <w:szCs w:val="22"/>
        </w:rPr>
        <w:t>11.1.2016 ve 11,00 hod., v zasedací místnosti  na adrese zadavate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otevírání obálek se mají právo účastnit uchazeči, jejichž nabídky byly zadavateli doručeny v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hůtě pro podání nabídek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nabídky budou otevírány v tomtéž pořadí, v jakém byly zadavateli doručen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nabídky předložené po uplynutí lhůty pro podání nebudou přija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z účasti ve veřejné zakázce budou vyloučeny nabídky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kompletní vzhledem k soutěžním podmínkám a nesplňující požadavky zadavatel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jistí-li zadavatel kdykoliv v průběhu soutěže, že uchazeč uvedl nepravdivé údaj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ebude-li krycí list vyplněn ve všech položká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Vyhodnocení nabídek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ýběrovém řízení budou jednotlivé nabídky hodnoceny podle následujícího kriteria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jnižší nabídková cena bez DPH za každou část zakázk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způsob výběru nejvhodnější nabídky a hodnocení předložené nabídky je výhradně záležitost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zadavatel je oprávněn vybrat si návrhy, které mu nejlépe vyhovují, přičemž není povine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dělovat důvody přijetí, ani odmítnutí nabídk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ukončením výběrového řízení a oznámením výsledků soutěže nevznikne automaticky smluvn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tah, zadavatel si vyhrazuje právo dále jednat o náplni smlouvy o dílo vyjma ceny a termínu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ění dodávky, které budou závazné dle nabídk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Jiná ujednání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zadavatel je oprávněn veřejnou zakázku kdykoliv zrušit nebo nevybrat žádného uchazeč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zadavatel si vyhrazuje právo v průběhu výběrového řízení veřejnou zakázku změnit, upřesnit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o doplnit podmínky výběrového řízení, a to písemně a všem účastníkům shodně sděli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zadavatel si vyhrazuje právo odmítnout všechny předložené nabídk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náklady spojené se zpracováním nabídek zadavatel uchazečům nehrad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152" w:right="1152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adpisnormalnitextChar">
    <w:name w:val="Nadpis - normalni text Char"/>
    <w:qFormat/>
    <w:rPr>
      <w:color w:val="394A58"/>
      <w:spacing w:val="3"/>
      <w:sz w:val="24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adpisnormalnitext">
    <w:name w:val="Nadpis - normalni text"/>
    <w:basedOn w:val="Normal"/>
    <w:qFormat/>
    <w:pPr>
      <w:spacing w:lineRule="exact" w:line="320" w:before="0" w:after="120"/>
      <w:jc w:val="both"/>
    </w:pPr>
    <w:rPr>
      <w:color w:val="394A58"/>
      <w:spacing w:val="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36:00Z</dcterms:created>
  <dc:creator>bednar</dc:creator>
  <dc:description/>
  <dc:language>en-US</dc:language>
  <cp:lastModifiedBy>Bednář Martin</cp:lastModifiedBy>
  <cp:lastPrinted>2015-12-16T11:25:00Z</cp:lastPrinted>
  <dcterms:modified xsi:type="dcterms:W3CDTF">2015-12-16T11:18:00Z</dcterms:modified>
  <cp:revision>53</cp:revision>
  <dc:subject/>
  <dc:title>hh</dc:title>
</cp:coreProperties>
</file>