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caps/>
          <w:sz w:val="48"/>
          <w:szCs w:val="48"/>
        </w:rPr>
        <w:t>Mycí linka Bohumín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k.ú. Nový Bohumín [707031], parc. č. 76/1 a 75/1, ul. Krátká</w:t>
      </w:r>
    </w:p>
    <w:p>
      <w:pPr>
        <w:pStyle w:val="Styl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OBSAH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. PRŮVODNÍ ZPRÁVA</w:t>
      </w:r>
    </w:p>
    <w:p>
      <w:pPr>
        <w:pStyle w:val="Normal"/>
        <w:spacing w:lineRule="auto" w:line="4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. SOUHRNNÁ TECHNICKÁ ZPRÁVA</w:t>
      </w:r>
    </w:p>
    <w:p>
      <w:pPr>
        <w:pStyle w:val="Normal"/>
        <w:spacing w:lineRule="auto" w:line="4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. SITUAČNÍ VÝKRESY</w:t>
      </w:r>
    </w:p>
    <w:p>
      <w:pPr>
        <w:pStyle w:val="Normal"/>
        <w:spacing w:lineRule="auto" w:line="4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. DOKUMENTACE OBJEKTŮ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720" w:hanging="0"/>
        <w:rPr/>
      </w:pPr>
      <w:r>
        <w:rPr>
          <w:rFonts w:cs="Tahoma" w:ascii="Tahoma" w:hAnsi="Tahoma"/>
          <w:sz w:val="24"/>
          <w:szCs w:val="24"/>
        </w:rPr>
        <w:t>D.1.1</w:t>
        <w:tab/>
        <w:t>ARCHITEKTONICKO – STAVEBNÍ ŘEŠENÍ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720" w:hanging="0"/>
        <w:rPr/>
      </w:pPr>
      <w:r>
        <w:rPr>
          <w:rFonts w:cs="Tahoma" w:ascii="Tahoma" w:hAnsi="Tahoma"/>
          <w:sz w:val="24"/>
          <w:szCs w:val="24"/>
        </w:rPr>
        <w:t>D.1.4 TECHNIKA PROSTŘEDÍ STAVEB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Tahoma" w:ascii="Tahoma" w:hAnsi="Tahoma"/>
          <w:sz w:val="24"/>
          <w:szCs w:val="24"/>
        </w:rPr>
        <w:t>SO 02 - ZPEVNĚNÉ PLOCHY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3 - OPLOCENÍ</w: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caps/>
          <w:sz w:val="48"/>
          <w:szCs w:val="48"/>
        </w:rPr>
        <w:t>Mycí linka Bohumín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k.ú. Nový Bohumín [707031], parc. č. 76/1 a 75/1, ul. Krátká</w:t>
      </w:r>
    </w:p>
    <w:p>
      <w:pPr>
        <w:pStyle w:val="Styl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SEZNAM VÝKRESŮ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. SITUAČNÍ VÝKRESY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/>
      </w:pPr>
      <w:r>
        <w:rPr>
          <w:rFonts w:cs="Tahoma" w:ascii="Tahoma" w:hAnsi="Tahoma"/>
          <w:sz w:val="24"/>
          <w:szCs w:val="24"/>
        </w:rPr>
        <w:t>C.1</w:t>
        <w:tab/>
        <w:t>SITUACE ŠIRŠÍCH VZTAHŮ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.2</w:t>
        <w:tab/>
        <w:t>SITUACE ZASTAVOVACÍ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/>
      </w:pPr>
      <w:r>
        <w:rPr>
          <w:rFonts w:cs="Tahoma" w:ascii="Tahoma" w:hAnsi="Tahoma"/>
          <w:sz w:val="24"/>
          <w:szCs w:val="24"/>
        </w:rPr>
        <w:t>C.3</w:t>
        <w:tab/>
        <w:t>SITUACE KOORDINAČNÍ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. DOKUMENTACE OBJEKTŮ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.001</w:t>
        <w:tab/>
        <w:t>PŮDORYS ZÁKLADŮ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.002</w:t>
        <w:tab/>
        <w:t>PŮDORYS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.003</w:t>
        <w:tab/>
        <w:t>PŮDORYS STŘECHY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.004</w:t>
        <w:tab/>
        <w:t>ŘEZ A-A´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.005</w:t>
        <w:tab/>
        <w:t>POHLEDY</w: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caps/>
          <w:sz w:val="48"/>
          <w:szCs w:val="48"/>
        </w:rPr>
        <w:t>Mycí linka Bohumín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k.ú. Nový Bohumín [707031], parc. č. 76/1 a 75/1, ul. Krátká</w:t>
      </w:r>
    </w:p>
    <w:p>
      <w:pPr>
        <w:pStyle w:val="Styl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caps/>
          <w:sz w:val="44"/>
          <w:szCs w:val="44"/>
        </w:rPr>
        <w:t>obsah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.1.4 TECHNIKA PROSTŘEDÍ STAVEB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CHNICKÁ ZPRÁV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ZNAM VÝKRESŮ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401</w:t>
        <w:tab/>
        <w:t>SITUAC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402</w:t>
        <w:tab/>
        <w:t>PODÉLNÝ ŘEZ KANALIZACÍ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403</w:t>
        <w:tab/>
        <w:t>PODÉLNÝ ŘEZ VODOVODEM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404</w:t>
        <w:tab/>
        <w:t>DETAIL ULOŽENÍ KANALIZAC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405</w:t>
        <w:tab/>
        <w:t>DETAIL ULOŽENÍ VODOVODU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406</w:t>
        <w:tab/>
        <w:t>DETAIL ULOŽENÍ KABELU ELEKTR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caps/>
          <w:sz w:val="48"/>
          <w:szCs w:val="48"/>
        </w:rPr>
        <w:t>Mycí linka Bohumín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k.ú. Nový Bohumín [707031], parc. č. 76/1 a 75/1, ul. Krátká</w:t>
      </w:r>
    </w:p>
    <w:p>
      <w:pPr>
        <w:pStyle w:val="Styl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caps/>
          <w:sz w:val="44"/>
          <w:szCs w:val="44"/>
        </w:rPr>
        <w:t>obsah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O 02 - ZPEVNĚNÉ PLOCHY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CHNICKÁ ZPRÁV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ZNAM VÝKRESŮ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1</w:t>
        <w:tab/>
        <w:t>SITUAC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02</w:t>
        <w:tab/>
        <w:t>VZOROVÉ ŘEZY ZPEVNĚNÝMI PLOCHAM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caps/>
          <w:sz w:val="48"/>
          <w:szCs w:val="48"/>
        </w:rPr>
        <w:t>Mycí linka Bohumín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hd w:fill="CECECE" w:val="clea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k.ú. Nový Bohumín [707031], parc. č. 76/1 a 75/1, ul. Krátká</w:t>
      </w:r>
    </w:p>
    <w:p>
      <w:pPr>
        <w:pStyle w:val="Styl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caps/>
          <w:sz w:val="44"/>
          <w:szCs w:val="44"/>
        </w:rPr>
        <w:t>obsah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O 03 - OPLOCENÍ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CHNICKÁ ZPRÁVA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ZNAM VÝKRESŮ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01</w:t>
        <w:tab/>
        <w:t>SITUACE</w:t>
      </w:r>
    </w:p>
    <w:p>
      <w:pPr>
        <w:pStyle w:val="Normal"/>
        <w:rPr>
          <w:rFonts w:ascii="Tahoma" w:hAnsi="Tahoma" w:cs="Tahoma"/>
          <w:b/>
          <w:b/>
          <w:caps/>
          <w:sz w:val="48"/>
          <w:szCs w:val="48"/>
        </w:rPr>
      </w:pPr>
      <w:r>
        <w:rPr>
          <w:rFonts w:cs="Tahoma" w:ascii="Tahoma" w:hAnsi="Tahoma"/>
          <w:b/>
          <w:caps/>
          <w:sz w:val="48"/>
          <w:szCs w:val="4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E5E5" w:val="clear"/>
      <w:jc w:val="center"/>
      <w:outlineLvl w:val="4"/>
    </w:pPr>
    <w:rPr>
      <w:b/>
      <w:sz w:val="72"/>
    </w:rPr>
  </w:style>
  <w:style w:type="character" w:styleId="WW8Num1z0">
    <w:name w:val="WW8Num1z0"/>
    <w:qFormat/>
    <w:rPr>
      <w:rFonts w:ascii="Tahoma" w:hAnsi="Tahoma" w:cs="Tahoma"/>
      <w:sz w:val="22"/>
    </w:rPr>
  </w:style>
  <w:style w:type="character" w:styleId="WW8Num2z1">
    <w:name w:val="WW8Num2z1"/>
    <w:qFormat/>
    <w:rPr>
      <w:b w:val="false"/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shd w:fill="CECECE" w:val="clear"/>
      <w:jc w:val="center"/>
    </w:pPr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</w:rPr>
  </w:style>
  <w:style w:type="paragraph" w:styleId="Styl2">
    <w:name w:val="Styl2"/>
    <w:basedOn w:val="Normal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fill="CECECE" w:val="clear"/>
      <w:jc w:val="center"/>
    </w:pPr>
    <w:rPr/>
  </w:style>
  <w:style w:type="paragraph" w:styleId="Styl3">
    <w:name w:val="Styl3"/>
    <w:basedOn w:val="Styl2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9:47:00Z</dcterms:created>
  <dc:creator>ZuZanka</dc:creator>
  <dc:description/>
  <cp:keywords/>
  <dc:language>en-US</dc:language>
  <cp:lastModifiedBy>OEM</cp:lastModifiedBy>
  <cp:lastPrinted>2015-10-11T21:08:00Z</cp:lastPrinted>
  <dcterms:modified xsi:type="dcterms:W3CDTF">2015-10-11T19:47:00Z</dcterms:modified>
  <cp:revision>2</cp:revision>
  <dc:subject/>
  <dc:title>Kubinová + partneři, s</dc:title>
</cp:coreProperties>
</file>