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SEZNAM DOKLADOVÉ ČÁSTI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</w:t>
        <w:tab/>
        <w:t>Dokladová čás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1) </w:t>
        <w:tab/>
        <w:t>Závazné stanovisko: krajská hygienická stanice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.j. KHSMS 26284/2015/KA/HP ze dne 7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2) </w:t>
        <w:tab/>
        <w:t>Závazné stanovisko: požární ochrana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.j. HSOS-8034-2/2015 ze dne 15.9.2015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03) </w:t>
        <w:tab/>
        <w:t>Koordinované  závazné stanovisko: městský úřad Bohumín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.j. MUBO/27957/2015/STAV/St ze dne 11.8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4) </w:t>
        <w:tab/>
        <w:t xml:space="preserve">Vyjádření z hlediska územního plánu ke koordinovanému závaznému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stanovisku – k žádosti o vydání územního rozhodnutí  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č.j. MUBO/31099/2015 ze dne 21.7.2015 jako příloha k stanovisku č.j.  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.j. MUBO/27957/2015/STAV/St ze dne 11.8.2015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5) </w:t>
        <w:tab/>
        <w:t>Sdělení k žádosti o koordinované závazné stanovisk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Krajský úřad. Moravskoslezský kraj, odbor životního prostředí a zemědělství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SK82838/2015, spis.zn. ŽPZ/17384/2015/Kra ze dne 24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06) </w:t>
        <w:tab/>
        <w:t>Stanovisko a sdělení k oznámení podlimitního záměr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Krajský úřad. Moravskoslezský kraj, odbor životního prostředí a zemědělství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SK92908/2015, spis.zn. ŽPZ/17384/2015/Kra ze dne 24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7) </w:t>
        <w:tab/>
        <w:t>ČEZ – vyjádření o existenci energetického zařízení , zn.0100396312, ze dne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27.3.2015 ČEZ + podmínky pro provádění činností v ochranných pásme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08) </w:t>
        <w:tab/>
        <w:t xml:space="preserve">ČEZ ICT Services, a.s.– vyjádření o exist. komunikačního vedení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n.020030540, ze dne  27.3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09) </w:t>
        <w:tab/>
        <w:t>ČEZ  Teplárenská a.s.– vyjádření o existenci stávajících inženýrských sít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e dne 10.4.2015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0) </w:t>
        <w:tab/>
        <w:t>Vyjádření O2 – vyjádření telekomunikace k územnímu řízení, č.j. 56228/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e dne  27.3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1) </w:t>
        <w:tab/>
        <w:t>RWE – vyjádření o exist. Sítí, zn. 5001091345 ze dne  27.3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2) </w:t>
        <w:tab/>
        <w:t xml:space="preserve">SmVaK Ostrava a.s., zn. 9773/V005146/2015/PI, ze dne 27.4.2015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Stanovisko k existenci sít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3) </w:t>
        <w:tab/>
        <w:t>PODA a.s., z.n. TaV/826/2015/Vo ze dne 10.7.2015, vyjádření z hlediska                           existence podzemní telekomunikační optické sítě- stanovisko k územnímu rozhodnut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4) </w:t>
        <w:tab/>
        <w:t>ČEZ  Teplárenská a.s.– vyjádření k projektové dokumentac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e dne 21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5) </w:t>
        <w:tab/>
        <w:t>ČEZ Distribuce a.s.– vyjádření o existenci energetického zařízení , zn.0100396312, ze dne 9.7.2015 ČEZ + podmínky pro provádění činností v ochranných pásme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6) </w:t>
        <w:tab/>
        <w:t xml:space="preserve">ČEZ ICT Services, a.s.– vyjádření pro stavební řízení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n.0200336634, ze dne  10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7) </w:t>
        <w:tab/>
        <w:t>RWE – povolení stavby – územní režim, zn. 5001146854 ze dne  23.7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8) </w:t>
        <w:tab/>
        <w:t xml:space="preserve">SmVaK Ostrava a.s., zn. 9773/V0014335/2015/KA, ze dne 22.9.2015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Stanovisko k územnímu rozhodnut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6) </w:t>
        <w:tab/>
        <w:t xml:space="preserve">ČEZ ICT Services, a.s.– vyjádření pro územní řízení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zn.0200300540, ze dne  27.3.201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psmene"/>
        <w:numPr>
          <w:ilvl w:val="0"/>
          <w:numId w:val="0"/>
        </w:numPr>
        <w:spacing w:lineRule="auto" w:line="312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uto" w:line="312"/>
        <w:ind w:left="360" w:hanging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statní</w:t>
      </w:r>
    </w:p>
    <w:p>
      <w:pPr>
        <w:pStyle w:val="Textbodu"/>
        <w:numPr>
          <w:ilvl w:val="2"/>
          <w:numId w:val="4"/>
        </w:numPr>
        <w:tabs>
          <w:tab w:val="clear" w:pos="708"/>
        </w:tabs>
        <w:spacing w:lineRule="auto" w:line="312"/>
        <w:ind w:left="720" w:hanging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SVĚDČENÍ O AUTORIZACI</w:t>
      </w:r>
    </w:p>
    <w:p>
      <w:pPr>
        <w:pStyle w:val="Textbodu"/>
        <w:numPr>
          <w:ilvl w:val="2"/>
          <w:numId w:val="3"/>
        </w:numPr>
        <w:tabs>
          <w:tab w:val="clear" w:pos="708"/>
        </w:tabs>
        <w:spacing w:lineRule="auto" w:line="312"/>
        <w:ind w:left="720" w:hanging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ŽIVNOSTENSKÝ LIST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Kubinová + partneři, s.r.o                                    </w:t>
      <w:tab/>
      <w:tab/>
      <w:t xml:space="preserve">                                                                           WWW. KUBINOVA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  <w:szCs w:val="16"/>
      </w:rPr>
      <w:t xml:space="preserve">e-mail: </w:t>
    </w:r>
    <w:hyperlink r:id="rId1">
      <w:r>
        <w:rPr>
          <w:rStyle w:val="InternetLink"/>
          <w:rFonts w:cs="Tahoma" w:ascii="Tahoma" w:hAnsi="Tahoma"/>
          <w:color w:val="000000"/>
          <w:sz w:val="16"/>
          <w:szCs w:val="16"/>
        </w:rPr>
        <w:t>info@kubinova.cz</w:t>
      </w:r>
    </w:hyperlink>
    <w:r>
      <w:rPr>
        <w:rFonts w:cs="Tahoma" w:ascii="Tahoma" w:hAnsi="Tahoma"/>
        <w:sz w:val="16"/>
        <w:szCs w:val="16"/>
      </w:rPr>
      <w:tab/>
      <w:tab/>
      <w:t xml:space="preserve">                                                                                        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 xml:space="preserve"> </w:t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ázev akce: MYCÍ LINKA BOHUMÍN            </w:t>
      <w:tab/>
      <w:t xml:space="preserve">              </w:t>
      <w:tab/>
      <w:t xml:space="preserve">                                                   účel: DPS</w:t>
    </w:r>
  </w:p>
  <w:p>
    <w:pPr>
      <w:pStyle w:val="Header"/>
      <w:pBdr>
        <w:bottom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Investor: BM servis a.s., IČ 47672315, Krátká 775, Nový Bohumín, 735 81 Bohumín                                   zakázka č.:861-15 P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E5E5" w:val="clear"/>
      <w:jc w:val="center"/>
      <w:outlineLvl w:val="4"/>
    </w:pPr>
    <w:rPr>
      <w:b/>
      <w:sz w:val="72"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1">
    <w:name w:val="WW8Num6z1"/>
    <w:qFormat/>
    <w:rPr>
      <w:b w:val="false"/>
      <w:i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shd w:fill="CECECE" w:val="clear"/>
      <w:jc w:val="center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ubino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1:11:00Z</dcterms:created>
  <dc:creator>ZuZanka</dc:creator>
  <dc:description/>
  <cp:keywords/>
  <dc:language>en-US</dc:language>
  <cp:lastModifiedBy>OEM</cp:lastModifiedBy>
  <cp:lastPrinted>2015-10-11T19:06:00Z</cp:lastPrinted>
  <dcterms:modified xsi:type="dcterms:W3CDTF">2015-10-11T21:11:00Z</dcterms:modified>
  <cp:revision>2</cp:revision>
  <dc:subject/>
  <dc:title>Kubinová + partneři, s</dc:title>
</cp:coreProperties>
</file>